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Karamell Parfait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utaten für 7 Formen a 100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40g</w:t>
        <w:tab/>
        <w:tab/>
        <w:tab/>
        <w:t xml:space="preserve">Zucker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>50g</w:t>
        <w:tab/>
        <w:tab/>
        <w:tab/>
        <w:tab/>
        <w:t>Wasser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50g</w:t>
        <w:tab/>
        <w:tab/>
        <w:tab/>
        <w:t>Mil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3228" w:firstLine="312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anillezucker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30g </w:t>
        <w:tab/>
        <w:tab/>
        <w:tab/>
        <w:t>Dotter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50g</w:t>
        <w:tab/>
        <w:tab/>
        <w:tab/>
        <w:t>Butterwürfel kal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ucker und Wasser zu Karamell kochen und mit Milch ablösch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anillezucker und Dotter beigeben und zur Rose abziehen. (mit Gummihund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urch ei feines Sieb gießen und in den Standmixer geben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it den kalten Butterwürfel ca.10 Minuten mixe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859155</wp:posOffset>
            </wp:positionV>
            <wp:extent cx="2400300" cy="230441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4803" b="8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Dan alles kalt stellen ca 24 Stunden und dann am nächsten Tag wieder aufschlag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8:04:00Z</dcterms:created>
  <dc:creator>kueche</dc:creator>
  <dc:description/>
  <cp:keywords/>
  <dc:language>en-US</dc:language>
  <cp:lastModifiedBy>Andreas</cp:lastModifiedBy>
  <cp:lastPrinted>2013-03-28T12:48:00Z</cp:lastPrinted>
  <dcterms:modified xsi:type="dcterms:W3CDTF">2013-03-28T11:48:00Z</dcterms:modified>
  <cp:revision>3</cp:revision>
  <dc:subject/>
  <dc:title>Karamell Parfait</dc:title>
</cp:coreProperties>
</file>